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Gummelisal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Zwiebel, fein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enf</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4 l Fleischbrü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chnittlauch, fein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kochen, schälen und in Scheiben schneiden. Die Zwiebel in Öl dämpfen, aber nicht braun werden las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Aus Essig, Öl, Senf, Salz, Pfeffer und angedämpften Zwiebeln die Salatsauce herstellen und unter die warmen Kartoffelscheiben zie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o viel Fleischbrühe dazugeben, dass der Salat schön saftig und kräftig im Aroma ist. Zum Schluss mit Schnittlauch bestreuen. (Wenn die Zwiebel angedämpft wird, entwickelt sie auch bei längerem Stehenlassen des fertigen Salates keinen unangenehmen Geschmac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48:00Z</dcterms:created>
  <dc:creator>Einhäuser</dc:creator>
  <dc:description/>
  <dc:language>en-US</dc:language>
  <cp:lastModifiedBy>Einhäuser</cp:lastModifiedBy>
  <dcterms:modified xsi:type="dcterms:W3CDTF">2003-10-17T19:50:00Z</dcterms:modified>
  <cp:revision>1</cp:revision>
  <dc:subject/>
  <dc:title>Gummelisalat</dc:title>
</cp:coreProperties>
</file>